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04.09.2025 № 6 17:30 час.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едания Молодежного парламента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 xml:space="preserve">Соликамского муниципального округа 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ствующий – Киреева В.А., председатель Молодежного парламента Соликамского муниципального округа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Секретарь – Копылов М.Н., секретарь Молодежного парламента Соликамского муниципального округа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исутствовали: </w:t>
        <w:tab/>
        <w:t>из 14 членов Молодежного парламента - 10 (кворум 10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иреева Валерия Алексеевна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пылов Максим Николаевич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олчок Наталья Анатольевна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Журавлева Анна Николаевна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sz w:val="28"/>
          <w:szCs w:val="28"/>
        </w:rPr>
        <w:t>Ларышникова Александра Ивановна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Гуляева Юлия Вадимовна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лер Софья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ков Иван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Дьяковская Ольга Сергеевна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пко Виталий Игоревич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Отсутствовали: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Буйских Евгения Сергеевна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ономарев Николай Александрович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Шипулин Юрий Валерьевич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Кичигина Юлия Алексеевна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Киреева В.А, председатель Молодежного парламента Соликамского муниципального округа, открыла заседание Молодежного парламента. Сообщила, что повестка дня заседания парламента представлена из 7 вопросов (проект повестки дня прилагается). Предложила утвердить повестку дня заседания Молодежного парламента. Поставила на голосование данное предложение.</w:t>
      </w:r>
    </w:p>
    <w:p>
      <w:pPr>
        <w:pStyle w:val="Normal"/>
        <w:spacing w:lineRule="auto" w:line="276"/>
        <w:ind w:firstLine="360"/>
        <w:jc w:val="both"/>
        <w:rPr/>
      </w:pPr>
      <w:r>
        <w:rPr>
          <w:sz w:val="28"/>
          <w:szCs w:val="28"/>
        </w:rPr>
        <w:t>Итоги голосования:</w:t>
        <w:tab/>
        <w:t>за</w:t>
        <w:tab/>
        <w:tab/>
        <w:tab/>
        <w:t>- 10</w:t>
        <w:tab/>
        <w:tab/>
        <w:tab/>
        <w:tab/>
      </w:r>
    </w:p>
    <w:p>
      <w:pPr>
        <w:pStyle w:val="Normal"/>
        <w:spacing w:lineRule="auto" w:line="276"/>
        <w:ind w:left="2124"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тив</w:t>
        <w:tab/>
        <w:tab/>
        <w:t>- 0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воздержались</w:t>
        <w:tab/>
        <w:t>- 0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решение</w:t>
        <w:tab/>
        <w:tab/>
        <w:t>- ПРИНЯТО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ВЕСТКА ДНЯ: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sz w:val="28"/>
          <w:szCs w:val="28"/>
        </w:rPr>
        <w:t>О проведении Форума молодых парламентарие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лад Киреевой В.А, председателя Молодежного парламента Соликамского муниципального округа.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 досрочном прекращении полномочий заместителя председателя Молодёжного парламента Соликамского муниципального округ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лад Киреевой В.А, председателя Молодежного парламента Соликамского муниципального округа.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 избрании заместителя председателя Молодёжного парламента Соликамского муниципального округ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лад Киреевой В.А, председателя Молодежного парламента Соликамского муниципального округа.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 исключении из состава Молодежного парламента Соликамского муниципального округ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лад Киреевой В.А, председателя Молодежного парламента Соликамского муниципального округа.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sz w:val="28"/>
          <w:szCs w:val="28"/>
        </w:rPr>
        <w:t>О рассмотрении вопросов повестки дня заседания Думы Соликамского муниципального округа 24 сентября 2025 г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клад Погосьян Н.В., начальника экспертно-правового отдела аппарата Думы Соликамского муниципального округа.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sz w:val="28"/>
          <w:szCs w:val="28"/>
        </w:rPr>
        <w:t>Об оценке деятельности членов Молодежного парламента Соликамского муниципального округ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лад Киреевой В.А, председателя Молодежного парламента Соликамского муниципального округа.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ное.</w:t>
      </w:r>
    </w:p>
    <w:p>
      <w:pPr>
        <w:pStyle w:val="Normal"/>
        <w:spacing w:lineRule="auto" w:line="276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УШАЛИ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ирееву В.А, председателя Молодежного парламента Соликамского муниципального округа, о проведении Форума молодых парламентариев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ЫСТУПИЛ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Киреева В.А. предложила разработать идеи, предложения проведения форума молодых парламентариев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тупило предложение провести форум на территории детского лагеря «Лесная сказка» в период с 7 по 8 ноября 2025 г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иреева В.А., предложила членам Молодёжного парламента разработать новый формат проведения форума, также связаться с краевым парламентом для обсуждения данного вопроса и создать рабочую группу по подготовке Форум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ИЛИ: </w:t>
      </w:r>
    </w:p>
    <w:p>
      <w:pPr>
        <w:pStyle w:val="Normal"/>
        <w:numPr>
          <w:ilvl w:val="1"/>
          <w:numId w:val="7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работать вопрос проведения Форума молодых парламентариев в детском лагере «Лесная сказка» 7, 8 ноября 2025 г. </w:t>
      </w:r>
    </w:p>
    <w:p>
      <w:pPr>
        <w:pStyle w:val="Normal"/>
        <w:numPr>
          <w:ilvl w:val="1"/>
          <w:numId w:val="7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местно с Молодежным парламентом ПК создать рабочую группу по подготовке Форум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тоги голосования:</w:t>
        <w:tab/>
        <w:t>за</w:t>
        <w:tab/>
        <w:tab/>
        <w:tab/>
        <w:t>- 10</w:t>
        <w:tab/>
        <w:tab/>
        <w:tab/>
        <w:tab/>
      </w:r>
    </w:p>
    <w:p>
      <w:pPr>
        <w:pStyle w:val="Normal"/>
        <w:spacing w:lineRule="auto" w:line="276"/>
        <w:ind w:left="2124"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тив</w:t>
        <w:tab/>
        <w:tab/>
        <w:t>- 0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воздержались</w:t>
        <w:tab/>
        <w:t>- 0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>решение</w:t>
        <w:tab/>
        <w:tab/>
        <w:t>- ПРИНЯТО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spacing w:lineRule="auto" w:line="276"/>
        <w:jc w:val="both"/>
        <w:rPr/>
      </w:pPr>
      <w:r>
        <w:rPr>
          <w:sz w:val="28"/>
          <w:szCs w:val="28"/>
        </w:rPr>
        <w:t xml:space="preserve">2. СЛУШАЛИ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ирееву В.А, председателя Молодежного парламента Соликамского муниципального округа, о досрочном прекращении полномочий заместителя председателя Молодёжного парламента Соликамского муниципального округа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ЫСТУПИЛИ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Киреева В.А., предложила Попко Виталию Игоревичу сложить свои полномочия заместителя председателя молодежного парламен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пко В.И. выразил согласие в виду нехватки времени для работы в данной должност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иреева В.А. поставила на голосование проект решения «О досрочном прекращении полномочий заместителя председателя Молодёжного парламента Соликамского муниципального округ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ИЛИ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1. Молодежный парламент принял решение «О досрочном прекращении полномочий заместителя председателя Молодёжного парламента Соликамского муниципального округ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тоги голосования:</w:t>
        <w:tab/>
        <w:t>за</w:t>
        <w:tab/>
        <w:tab/>
        <w:tab/>
        <w:t>- 10</w:t>
        <w:tab/>
        <w:tab/>
        <w:tab/>
        <w:tab/>
      </w:r>
    </w:p>
    <w:p>
      <w:pPr>
        <w:pStyle w:val="Normal"/>
        <w:spacing w:lineRule="auto" w:line="276"/>
        <w:ind w:left="2124"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тив</w:t>
        <w:tab/>
        <w:tab/>
        <w:t>- 0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воздержались</w:t>
        <w:tab/>
        <w:t>- 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решение</w:t>
        <w:tab/>
        <w:tab/>
        <w:t>- ПРИНЯТО</w:t>
      </w:r>
    </w:p>
    <w:p>
      <w:pPr>
        <w:pStyle w:val="ListParagraph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3. СЛУШАЛ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ирееву В.А, председателя Молодежного парламента Соликамского муниципального округа, об избрании заместителя председателя Молодёжного парламента Соликамского муниципального округа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СЛУШАЛ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иреева В.А. предложила избрать заместителем председателя молодежного парламента Соликамского муниципального округа Ларышникову Александру Ивановн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арышникова А.И. самоотвод не заявил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иреева В.А. поставила на голосование кандидатуру Ларышниковой Александры Ивановны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ИЛИ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1. Молодежный парламент принял решение «Об избрании заместителя председателя Молодёжного парламента Соликамского муниципального округ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тоги голосования:</w:t>
        <w:tab/>
        <w:t>за</w:t>
        <w:tab/>
        <w:tab/>
        <w:tab/>
        <w:t>- 10</w:t>
        <w:tab/>
        <w:tab/>
        <w:tab/>
        <w:tab/>
      </w:r>
    </w:p>
    <w:p>
      <w:pPr>
        <w:pStyle w:val="Normal"/>
        <w:spacing w:lineRule="auto" w:line="276"/>
        <w:ind w:left="2124"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тив</w:t>
        <w:tab/>
        <w:tab/>
        <w:t>- 0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воздержались</w:t>
        <w:tab/>
        <w:t>- 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решение</w:t>
        <w:tab/>
        <w:tab/>
        <w:t>- ПРИНЯТО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3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УШАЛИ: 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Кирееву В.А, председателя Молодежного парламента Соликамского муниципального округа, об исключении из состава Молодёжного парламента Соликамского муниципального округа.</w:t>
      </w:r>
    </w:p>
    <w:p>
      <w:pPr>
        <w:pStyle w:val="ListParagraph"/>
        <w:spacing w:lineRule="auto" w:line="27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spacing w:lineRule="auto" w:line="27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ЫСТУПИЛИ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Киреева В.А. сказала о том, что Пономарев Николай Александрович отсутствовал на заседаниях парламента 16.04.2025, 13.05.2025, 28.05.2025, 09.07.2025 без письменного уведомления об уважительной причине своего отсутствия. Кроме этого, Пономарев Николай Александрович не принимает участие в мероприятиях парламента. Предложила исключить его из состава Молодежного парламента 5 созыва в связи с его отсутствием на заседаниях более трех раз без письменного уведомления об уважительной причине своего отсутствия. Поставила на голосование данное предлож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ИЛИ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1. Молодежный парламент принял решение «Об исключении из состава Молодёжного парламента Соликамского муниципального округ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тоги голосования:</w:t>
        <w:tab/>
        <w:t>за</w:t>
        <w:tab/>
        <w:tab/>
        <w:tab/>
        <w:t>- 10</w:t>
        <w:tab/>
        <w:tab/>
        <w:tab/>
        <w:tab/>
      </w:r>
    </w:p>
    <w:p>
      <w:pPr>
        <w:pStyle w:val="Normal"/>
        <w:spacing w:lineRule="auto" w:line="276"/>
        <w:ind w:left="2124"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тив</w:t>
        <w:tab/>
        <w:tab/>
        <w:t>- 0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воздержались</w:t>
        <w:tab/>
        <w:t>- 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решение</w:t>
        <w:tab/>
        <w:tab/>
        <w:t>- ПРИНЯТО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3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УШАЛИ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госьян Н.В., начальника экспертно-правового отдела аппарата Думы Соликамского муниципального округа, о вопросах повестки дня заседания Думы Соликамского муниципального округа 24 сетября 2025 г.</w:t>
      </w:r>
    </w:p>
    <w:p>
      <w:pPr>
        <w:pStyle w:val="ListParagraph"/>
        <w:spacing w:lineRule="auto" w:line="276"/>
        <w:ind w:left="0" w:firstLine="720"/>
        <w:jc w:val="both"/>
        <w:rPr/>
      </w:pPr>
      <w:r>
        <w:rPr>
          <w:sz w:val="28"/>
          <w:szCs w:val="28"/>
        </w:rPr>
        <w:t xml:space="preserve">Погосьян Н.В. ознакомила с документами, внесенными на рассмотрение Думы в сентябре 2025 г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ЫСТУПИЛ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иреева В.А. спросила, имеются ли предложения по вопросам повестки Дум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просов и предложений не поступило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Киреева В.А. предложила принять информацию по вопросам повестки дня заседания Думы Соликамского муниципального округа 24 сентября 2025 г. к сведению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РЕШИЛИ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1. Принять информацию по вопросам повестки дня заседания Думы Соликамского муниципального округа 24 сентября 2025 г. к свед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тоги голосования:</w:t>
        <w:tab/>
        <w:t>за</w:t>
        <w:tab/>
        <w:tab/>
        <w:tab/>
        <w:t>-</w:t>
      </w:r>
      <w:r>
        <w:rPr>
          <w:color w:val="000000"/>
          <w:sz w:val="28"/>
          <w:szCs w:val="28"/>
        </w:rPr>
        <w:t xml:space="preserve"> 10</w:t>
      </w:r>
      <w:r>
        <w:rPr>
          <w:sz w:val="28"/>
          <w:szCs w:val="28"/>
        </w:rPr>
        <w:tab/>
        <w:tab/>
        <w:tab/>
        <w:tab/>
      </w:r>
    </w:p>
    <w:p>
      <w:pPr>
        <w:pStyle w:val="Normal"/>
        <w:spacing w:lineRule="auto" w:line="276"/>
        <w:ind w:left="720" w:firstLine="2824"/>
        <w:jc w:val="both"/>
        <w:rPr>
          <w:sz w:val="28"/>
          <w:szCs w:val="28"/>
        </w:rPr>
      </w:pPr>
      <w:r>
        <w:rPr>
          <w:sz w:val="28"/>
          <w:szCs w:val="28"/>
        </w:rPr>
        <w:t>против</w:t>
        <w:tab/>
        <w:tab/>
        <w:t>- 0</w:t>
      </w:r>
    </w:p>
    <w:p>
      <w:pPr>
        <w:pStyle w:val="Normal"/>
        <w:spacing w:lineRule="auto" w:line="276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воздержались</w:t>
        <w:tab/>
        <w:t>- 0</w:t>
      </w:r>
    </w:p>
    <w:p>
      <w:pPr>
        <w:pStyle w:val="Normal"/>
        <w:spacing w:lineRule="auto" w:line="276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решение</w:t>
        <w:tab/>
        <w:tab/>
        <w:t xml:space="preserve">- ПРИНЯТО 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spacing w:lineRule="auto" w:line="276"/>
        <w:jc w:val="both"/>
        <w:rPr/>
      </w:pPr>
      <w:r>
        <w:rPr>
          <w:sz w:val="28"/>
          <w:szCs w:val="28"/>
        </w:rPr>
        <w:t xml:space="preserve">6. СЛУШАЛИ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ирееву В.А, председателя Молодежного парламента Соликамского муниципального округа, об оценке деятельности членов Молодежного парламента Соликамского муниципального округ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СТУПИЛ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Киреева В.А., предложила рассмотреть критерии, которые она подготовила и внести свои корректировки и правк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тупили предложения убрать из критериев пункты 5.2 и 5.3, пересмотреть распределение баллов в пункте «Активность»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ИЛИ: </w:t>
      </w:r>
    </w:p>
    <w:p>
      <w:pPr>
        <w:pStyle w:val="Normal"/>
        <w:numPr>
          <w:ilvl w:val="1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брать из критериев пункты 5.2 и 5.3.</w:t>
      </w:r>
    </w:p>
    <w:p>
      <w:pPr>
        <w:pStyle w:val="Normal"/>
        <w:numPr>
          <w:ilvl w:val="1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смотреть распределение баллов в пункте «Активность»</w:t>
      </w:r>
    </w:p>
    <w:p>
      <w:pPr>
        <w:pStyle w:val="ListParagraph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spacing w:lineRule="auto" w:line="276"/>
        <w:jc w:val="both"/>
        <w:rPr/>
      </w:pPr>
      <w:r>
        <w:rPr>
          <w:sz w:val="28"/>
          <w:szCs w:val="28"/>
        </w:rPr>
        <w:t xml:space="preserve">7. СЛУШАЛИ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ирееву В.А, председателя Молодежного парламента Соликамского муниципального округа, о разн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ЫСТУПИЛИ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Киреева В.А. предложила принять предложения Молодежного парламента Пермского края о посещении их засед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Члены парламента поддержали данное предложени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иреева В.А., предложила разработать проект по профориентации для школьников и СУЗов города Соликамска, для повышения престижа муниципального служащего, для вовлечения детей в сферу местного самоуправления и для общей информации про власть в городе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упило предложение разработать игры, квизы и интерактивные презентации для разного возраста по профориентаци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иреева В.А., предложила провести благотворительную акцию для помощи приютам животных,  стать участниками управленческих поединков в г. Березники, до конца 2025 года провести мероприятие с прокуратурой города, пройти обучение по нормотворчеству и подготовке проектов МП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ИЛИ: </w:t>
      </w:r>
    </w:p>
    <w:p>
      <w:pPr>
        <w:pStyle w:val="Normal"/>
        <w:numPr>
          <w:ilvl w:val="1"/>
          <w:numId w:val="4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етить заседание Молодежного парламента Пермского края при ЗСПК. </w:t>
      </w:r>
    </w:p>
    <w:p>
      <w:pPr>
        <w:pStyle w:val="Normal"/>
        <w:numPr>
          <w:ilvl w:val="1"/>
          <w:numId w:val="4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ать проект с играми, квизами и интерактивными презентациями для разного возраста по профориентации. </w:t>
      </w:r>
    </w:p>
    <w:p>
      <w:pPr>
        <w:pStyle w:val="Normal"/>
        <w:numPr>
          <w:ilvl w:val="1"/>
          <w:numId w:val="4"/>
        </w:numPr>
        <w:ind w:left="0" w:firstLine="720"/>
        <w:jc w:val="both"/>
        <w:rPr/>
      </w:pPr>
      <w:r>
        <w:rPr>
          <w:sz w:val="28"/>
          <w:szCs w:val="28"/>
        </w:rPr>
        <w:t>Провести благотворительную акцию и помочь приюту для животных, путем сбора денежных средств и помощи физического характера.</w:t>
      </w:r>
    </w:p>
    <w:p>
      <w:pPr>
        <w:pStyle w:val="Normal"/>
        <w:numPr>
          <w:ilvl w:val="1"/>
          <w:numId w:val="4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ать заявку на управленческие поединки.</w:t>
      </w:r>
    </w:p>
    <w:p>
      <w:pPr>
        <w:pStyle w:val="Normal"/>
        <w:numPr>
          <w:ilvl w:val="1"/>
          <w:numId w:val="4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ать проект работы с прокуратурой города. </w:t>
      </w:r>
    </w:p>
    <w:p>
      <w:pPr>
        <w:pStyle w:val="Normal"/>
        <w:numPr>
          <w:ilvl w:val="1"/>
          <w:numId w:val="4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нять участие в обучающих семинарах 15, 18 сентября 2025 го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тоги голосования:</w:t>
        <w:tab/>
        <w:t>за</w:t>
        <w:tab/>
        <w:tab/>
        <w:tab/>
        <w:t>- 10</w:t>
        <w:tab/>
        <w:tab/>
        <w:tab/>
        <w:tab/>
      </w:r>
    </w:p>
    <w:p>
      <w:pPr>
        <w:pStyle w:val="Normal"/>
        <w:spacing w:lineRule="auto" w:line="276"/>
        <w:ind w:left="2124"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тив</w:t>
        <w:tab/>
        <w:tab/>
        <w:t>- 0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воздержались</w:t>
        <w:tab/>
        <w:t>- 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решение</w:t>
        <w:tab/>
        <w:tab/>
        <w:t>- ПРИНЯТ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ствующий </w:t>
        <w:tab/>
        <w:tab/>
        <w:tab/>
        <w:tab/>
        <w:tab/>
        <w:tab/>
        <w:t xml:space="preserve">В.А.Киреева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екретарь</w:t>
        <w:tab/>
        <w:tab/>
        <w:tab/>
        <w:tab/>
        <w:tab/>
        <w:tab/>
        <w:tab/>
        <w:tab/>
        <w:t xml:space="preserve">          М.Н.Копыл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д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седания Молодежного парламен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ликамского муниципального округ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>04 сентября 2025 г. в 17:30 ч.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Соликамского муниципального округа </w:t>
      </w:r>
    </w:p>
    <w:p>
      <w:pPr>
        <w:pStyle w:val="Normal"/>
        <w:ind w:left="72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 проведении Форума молодых парламентарие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лад Киреевой В.А, председателя Молодежного парламента Соликамского муниципального округа.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 досрочном прекращении полномочий заместителя председателя Молодёжного парламента Соликамского муниципального округ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лад Киреевой В.А, председателя Молодежного парламента Соликамского муниципального округа.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 избрании заместителя председателя Молодёжного парламента Соликамского муниципального округ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лад Киреевой В.А, председателя Молодежного парламента Соликамского муниципального округа.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 исключении из состава Молодежного парламента Соликамского муниципального округ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лад Киреевой В.А, председателя Молодежного парламента Соликамского муниципального округа.</w:t>
      </w:r>
    </w:p>
    <w:p>
      <w:pPr>
        <w:pStyle w:val="Normal"/>
        <w:numPr>
          <w:ilvl w:val="0"/>
          <w:numId w:val="8"/>
        </w:numPr>
        <w:ind w:left="0" w:firstLine="709"/>
        <w:jc w:val="both"/>
        <w:rPr/>
      </w:pPr>
      <w:r>
        <w:rPr>
          <w:sz w:val="28"/>
          <w:szCs w:val="28"/>
        </w:rPr>
        <w:t>О рассмотрении вопросов повестки дня заседания Думы Соликамского муниципального округа 24 сентября 2025 г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клад Погосьян Н.В., начальника экспертно-правового отдела аппарата Думы Соликамского муниципального округа.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 оценке деятельности членов Молодежного парламента Соликамского муниципального округ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лад Киреевой В.А, председателя Молодежного парламента Соликамского муниципального округа.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ное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8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i/>
      <w:sz w:val="28"/>
      <w:szCs w:val="20"/>
    </w:rPr>
  </w:style>
  <w:style w:type="character" w:styleId="WW8Num1z0">
    <w:name w:val="WW8Num1z0"/>
    <w:qFormat/>
    <w:rPr>
      <w:rFonts w:cs="Times New Roman"/>
      <w:sz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cs="Times New Roman"/>
      <w:sz w:val="28"/>
    </w:rPr>
  </w:style>
  <w:style w:type="character" w:styleId="WW8Num2z1">
    <w:name w:val="WW8Num2z1"/>
    <w:qFormat/>
    <w:rPr/>
  </w:style>
  <w:style w:type="character" w:styleId="WW8Num4z0">
    <w:name w:val="WW8Num4z0"/>
    <w:qFormat/>
    <w:rPr>
      <w:rFonts w:cs="Times New Roman"/>
      <w:sz w:val="28"/>
    </w:rPr>
  </w:style>
  <w:style w:type="character" w:styleId="WW8Num4z1">
    <w:name w:val="WW8Num4z1"/>
    <w:qFormat/>
    <w:rPr>
      <w:rFonts w:cs="Times New Roman"/>
    </w:rPr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10z0">
    <w:name w:val="WW8Num10z0"/>
    <w:qFormat/>
    <w:rPr>
      <w:rFonts w:cs="Times New Roman"/>
      <w:sz w:val="28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  <w:sz w:val="28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cs="Times New Roman"/>
      <w:sz w:val="28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  <w:sz w:val="28"/>
    </w:rPr>
  </w:style>
  <w:style w:type="character" w:styleId="WW8Num16z1">
    <w:name w:val="WW8Num16z1"/>
    <w:qFormat/>
    <w:rPr/>
  </w:style>
  <w:style w:type="character" w:styleId="WW8Num18z0">
    <w:name w:val="WW8Num18z0"/>
    <w:qFormat/>
    <w:rPr>
      <w:rFonts w:cs="Times New Roman"/>
      <w:sz w:val="28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sz w:val="28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sz w:val="28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cs="Times New Roman"/>
      <w:sz w:val="28"/>
    </w:rPr>
  </w:style>
  <w:style w:type="character" w:styleId="WW8Num21z1">
    <w:name w:val="WW8Num21z1"/>
    <w:qFormat/>
    <w:rPr/>
  </w:style>
  <w:style w:type="character" w:styleId="WW8Num22z1">
    <w:name w:val="WW8Num22z1"/>
    <w:qFormat/>
    <w:rPr/>
  </w:style>
  <w:style w:type="character" w:styleId="WW8Num23z0">
    <w:name w:val="WW8Num23z0"/>
    <w:qFormat/>
    <w:rPr>
      <w:rFonts w:cs="Times New Roman"/>
      <w:sz w:val="28"/>
    </w:rPr>
  </w:style>
  <w:style w:type="character" w:styleId="WW8Num23z1">
    <w:name w:val="WW8Num23z1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Times New Roman"/>
      <w:b/>
      <w:i/>
      <w:sz w:val="28"/>
    </w:rPr>
  </w:style>
  <w:style w:type="character" w:styleId="ConsPlusNormal">
    <w:name w:val="ConsPlusNormal Знак"/>
    <w:qFormat/>
    <w:rPr>
      <w:rFonts w:ascii="Arial" w:hAnsi="Arial" w:cs="Arial"/>
      <w:sz w:val="22"/>
      <w:lang w:val="ru-RU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8T15:54:00Z</dcterms:created>
  <dc:creator>Екатерина</dc:creator>
  <dc:description/>
  <cp:keywords/>
  <dc:language>en-US</dc:language>
  <cp:lastModifiedBy>User</cp:lastModifiedBy>
  <cp:lastPrinted>2025-06-27T10:39:00Z</cp:lastPrinted>
  <dcterms:modified xsi:type="dcterms:W3CDTF">2025-09-15T04:22:00Z</dcterms:modified>
  <cp:revision>41</cp:revision>
  <dc:subject/>
  <dc:title>ПРОТОКОЛ</dc:title>
</cp:coreProperties>
</file>